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Rekonstrukce budovy ředitelství – II. etapa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Rekonstrukce budovy ředitelství – II. etapa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aps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ÚČASTNÍKY </w:t>
      </w:r>
      <w:r>
        <w:rPr/>
        <w:t>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5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12-15T09:46:00Z</dcterms:modified>
  <cp:revision>1</cp:revision>
  <dc:subject/>
  <dc:title/>
</cp:coreProperties>
</file>